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 xml:space="preserve">المحور الخامس 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أحكام التعامل مع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إمتحانات</w:t>
      </w:r>
      <w:r>
        <w:rPr>
          <w:rtl w:val="true"/>
        </w:rPr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2651"/>
        <w:gridCol w:w="3118"/>
      </w:tblGrid>
      <w:tr>
        <w:trPr>
          <w:trHeight w:val="517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اسة حال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تأرجح أسلوب المعلمين في التعامل مع ا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متحانات، بين م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ضع أسئلة سهلة حتى تكون علامات الطلاب مرتفعة فيكسب سمعة حسنة أنّ أكثر طلابه متميزون، وبين م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رفع مستوى ا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متحانات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ضع أسئلة صع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جد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 تؤدي إلى إحباط ا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طلاب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عتمد المعلّمة منى على الامتحانات الصعبة لطلابها لتضمن لهم مستو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ميز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على حد تعبير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بدو دافع المعلّمة نبيلاً بلا شك، ولكن هل يقبل الشرع تصرفها؟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لا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وضع أسئلة الامتحانات </w:t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لى المعلم أن يتّبع في أسئلة الامتحانات ما يراه مناسباً، باعتباره مخوّ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ً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في ذلك من قِبَل إدارة المدرسة وعليه رعاية مصلحة الطلاب في التحصيل العلم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ف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يجوز 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أن يرفع مستوى أسئل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الامتحانات بهدف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رسا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أكبر عدد من الطلاب، بل يج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ليه العمل وفق المقرّرات والقوانين اللازم اتباعها في هذا المضمار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 مستوى ال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حانات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ب أن لا يكون هم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معل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تعجيز ا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طلا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يجوز 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تعمّد إحباط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ن خلال المسابقا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إنّما عليه القيام بواجبه التعليمي بحيث يكون في مصلحة المتعلِّم، ولا يخرج عن ذلك لأهداف شخصيّة وغير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حباط الطلاب من خلال المسابقات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وز التصرّف بأسئلة الامتحانات في المدرس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ول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ن خلال نشرها ل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لمي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آخرين للاستفادة منها، أو إعادة طرحها في سنوات لاحقة، إلا إذا كانت القواني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مرعيّة ل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تسمح بذلك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لم يأذن المعنيون بهذا التصرف استثناءً من القانون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صرف بالأسئلة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2651"/>
        <w:gridCol w:w="3118"/>
      </w:tblGrid>
      <w:tr>
        <w:trPr>
          <w:trHeight w:val="517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دراسة حالة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يختلف المعلمون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أثناء المراقبة بين من يسمح للطلاب بالغش في ا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تحانات ويتساهل و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ساع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لطلاب وبين من يقف س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 منيع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مهد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 مخوف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فيخلق ف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قاعة ا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تحانات جو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 مرعب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ل المطلوب من المعلم أن يكون دقيقاً لهذه الدرج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؟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-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نيا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مراقبة في الامتحانات  </w:t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جب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على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علم العمل وفق المقرّرات الخاصّة بالمراقبة، ولا يجوز له الامتناع وعدم الذهاب لمراقبة الامتحانات في الشهادة المتوسّطة أو الثانوية بحجّة كثرة الغشّ، فمخالفة الآخرين للأنظمة لا تعفينا من وظيفتن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شاركة في المراقبة 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-2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لمعل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راقِ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قيام بأ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الصراخ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ؤد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وتي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أجواء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ينعكس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لبًا عل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يؤث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لى نتيجتهم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هيب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متحانات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-20" w:right="0" w:hanging="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يجوز الغشّ في الامتحانات ويجب على المسؤولين العمل طبقاً للمقرّرات اللازم اتباعها بهذا الصدد، حتى لو تدخ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بعض الفعاليّات السياسيّة أو الحزبيّة بالاتصال برؤساء المراكز في الامتحانات الرسمية من أجل فلان من الناس للاهتمام به وتسهيل أمره 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غش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)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فلا يجوز لرئيس المركز أو المراقب العام أو غيرهما مساعدة أحد وعليهم عدم تلبية رغبة المتنفّذ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الاستجابة للمتنفذين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4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يجوز الغشّ في الامتحانات لجهة مخالفة القانون اللازم اتّباع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ف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امتحانات، وسماح المراقب بالغشّ إعانة منه على فعل الحرام وهو فعل غي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ماح بالغش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 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تحانات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4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ب على المعلّم المراقب في الامتحانات العمل على طبق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قوانين والمقرّرات اللازم مراعاتها، ول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وز له التسهيل ومساعدة الطلا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ي امتحاناتهم حتى لو كان هناك جها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أخر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تفعل ذلك في الكثير من المراكز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ساهل ومساعدة الطلاب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شك بأن الطالب يغش من خلال وجود أوراق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و مستندات غير مسموح بها في الامتحا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حده لا يكفي، وما لم يثبت أن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طال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يغشّ ليس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لمعلم المراق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حاسبت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نعم 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نعه من اصطحاب المستندات غير المسموح ب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ك بأن الطالب يغ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ذا رأى المعلِّم الطالب وهو يغشّ جاز له عندئذٍ اتخاذ الإجراء المناسب بحقّ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و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ب على المراقب العمل طبقاً للقانون والمقرّرات الخاصّة بهذ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صدد بحقّ من يراه يغشّ في الامتحان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بط الطالب يغش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40" w:right="0" w:hanging="360"/>
              <w:contextualSpacing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2651"/>
        <w:gridCol w:w="3118"/>
      </w:tblGrid>
      <w:tr>
        <w:trPr>
          <w:trHeight w:val="517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دراسة حالة 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أثناء التصحيح من المعلمين من يتساهل ويزيد في العلامات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ومنه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من يتشدّد ويكون صار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ً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 في حذف العلاما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ما هو الميزان الذي يفترض أن يتبعه المعلم عند تصحيح المسابقات؟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ثالثا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تصحيح الامتحانات </w:t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الواجب على المعلم أن يعطي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كل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طالب ما يستحقه لا أق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 وتجوز الزيادة إذا كان لها ما يبررها، ولم تكن على خلاف النظام المعمول به في المدرس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لا يجوز 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معل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زيادة العلامات محبة بطلاب، وبخس آخرين حقهم بحجة تشجيعهم على بذل مجهود أكبر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زيادة العلامات أ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قاصها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علِّم ملزم بمحاسبة الطالب على الإجابات المكتوبة وليس له أن يعامله بالظنون والحدس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مجرّد اليقين بالغشّ لا يحرم الطالب من العلامة الّتي يستحقّ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عم، إذا رأى المعلّم التّلميذ وهو يغشّ جاز له حينئذٍ اتخاذ الإجراء المناسب بحقّه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ك بالغش عند التصحيح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لا يجوز للمعلم التمييز في المسؤولية التعليمية بين طلابه،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له إعادة الامتحان للجميع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من أجل أحد الطلاب،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إذا كان القانون المتّبع في المدرسة يُجيز له إعادة الامتحان للمقصّر فيه، فليس له أن يُلزم الجميع بالإعاد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عادة الامتحانات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لا يجوز للمعلِّم أ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حذف بعض العلامات للطلاب المشاغبين في الصفّ إلا إذا كان القانون يُجيز له هذا الأمر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ذف العلامات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بخىف322">
    <w:altName w:val="Times New Roman"/>
    <w:charset w:val="00"/>
    <w:family w:val="roman"/>
    <w:pitch w:val="default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sz w:val="20"/>
      <w:szCs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40" w:before="0" w:after="0"/>
      <w:ind w:left="0" w:right="0" w:firstLine="140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LB"/>
    </w:rPr>
  </w:style>
  <w:style w:type="character" w:styleId="WW8Num19z0">
    <w:name w:val="WW8Num19z0"/>
    <w:qFormat/>
    <w:rPr>
      <w:rFonts w:ascii="Times New Roman" w:hAnsi="Times New Roman" w:eastAsia="Times New Roman" w:cs="A- Amir 1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A- Amir 1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ar-LB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A- Amir 1"/>
      <w:sz w:val="16"/>
    </w:rPr>
  </w:style>
  <w:style w:type="character" w:styleId="WW8Num34z0">
    <w:name w:val="WW8Num34z0"/>
    <w:qFormat/>
    <w:rPr>
      <w:rFonts w:cs="A- Amir 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ing2Char">
    <w:name w:val="Heading 2 Char"/>
    <w:qFormat/>
    <w:rPr>
      <w:rFonts w:ascii="Times New Roman" w:hAnsi="Times New Roman" w:eastAsia="Times New Roman" w:cs="Traditional Arabic"/>
      <w:szCs w:val="72"/>
    </w:rPr>
  </w:style>
  <w:style w:type="character" w:styleId="Heading5Char">
    <w:name w:val="Heading 5 Char"/>
    <w:qFormat/>
    <w:rPr>
      <w:rFonts w:ascii="Times New Roman" w:hAnsi="Times New Roman" w:eastAsia="Times New Roman" w:cs="Traditional Arabic"/>
      <w:b/>
      <w:bCs/>
      <w:szCs w:val="3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raditional Arabic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Kabir06 Heart;Times New Roman"/>
      <w:szCs w:val="32"/>
    </w:rPr>
  </w:style>
  <w:style w:type="character" w:styleId="BodyTextIndentChar">
    <w:name w:val="Body Text Indent Char"/>
    <w:qFormat/>
    <w:rPr>
      <w:rFonts w:ascii="بخىف322;Times New Roman" w:hAnsi="بخىف322;Times New Roman" w:eastAsia="Times New Roman" w:cs="Font 32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sz w:val="2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bidi w:val="1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bidi w:val="1"/>
      <w:spacing w:lineRule="auto" w:line="240" w:before="0" w:after="0"/>
      <w:ind w:left="270" w:right="270" w:hanging="0"/>
      <w:jc w:val="left"/>
    </w:pPr>
    <w:rPr>
      <w:rFonts w:ascii="بخىف322;Times New Roman" w:hAnsi="بخىف322;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08:00Z</dcterms:created>
  <dc:creator>أبو عباس</dc:creator>
  <dc:description/>
  <cp:keywords/>
  <dc:language>en-US</dc:language>
  <cp:lastModifiedBy>zeinab</cp:lastModifiedBy>
  <cp:lastPrinted>2012-03-15T19:22:00Z</cp:lastPrinted>
  <dcterms:modified xsi:type="dcterms:W3CDTF">2017-03-24T12:35:00Z</dcterms:modified>
  <cp:revision>418</cp:revision>
  <dc:subject/>
  <dc:title/>
</cp:coreProperties>
</file>